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숫자변환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Element Technology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umber Convers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onvert number types into string or date typ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consists of a function to convert a number into a string and a number into a dat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5760"/>
        <w:gridCol w:w="29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berUtil.java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Number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NumberCnvr.jsp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for number conversion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3368"/>
        <w:gridCol w:w="2279"/>
        <w:gridCol w:w="41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NumToStrCnvr(int srcNumber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into a string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a number type into a string type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NumToDateCnvr(int srcNumber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into a date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verting a number type into a date typ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Numbers to-be-conver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number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Number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nverting a number-type into a string typ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   cnvrNumber =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cnvrNumbe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Str = EgovNumberUtil.getNumToStrCnvr(cnvrNumbe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nverting a number-type into a date typ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   cnvrNumber =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safeGetParameter(request,"cnvrNumbe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fter the 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 conversion, it is converted to a string type aga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"YYYY-MM-D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Str = EgovNumberUtil.getNumToDateCnvr(cnvrNumber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integer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integer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4:00Z</dcterms:created>
  <dc:creator>catholic</dc:creator>
  <dc:description/>
  <cp:keywords/>
  <dc:language>en-US</dc:language>
  <cp:lastModifiedBy>고혜림</cp:lastModifiedBy>
  <dcterms:modified xsi:type="dcterms:W3CDTF">2012-04-05T13:01:00Z</dcterms:modified>
  <cp:revision>6</cp:revision>
  <dc:subject/>
  <dc:title/>
</cp:coreProperties>
</file>